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479935837"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583473718"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1681918109"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803234288"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1796274010"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526453475"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298209741"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537593463"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